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>
          <w:b w:val="false"/>
          <w:b w:val="false"/>
        </w:rPr>
      </w:pPr>
      <w:r>
        <w:rPr/>
        <w:t>SEZNAM DOKUMENTACE STAVBY                                STUPEŇ - DPS</w:t>
      </w: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c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>Stavba</w:t>
        <w:tab/>
        <w:tab/>
        <w:t xml:space="preserve">Výpravní budova Sever - Brno Maloměřic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ab/>
        <w:t xml:space="preserve">Oprava sociálních zařízení objektu          </w:t>
        <w:tab/>
        <w:tab/>
        <w:tab/>
        <w:tab/>
        <w:tab/>
        <w:tab/>
        <w:tab/>
        <w:t>parc.č. 1897/48, k.ú. Brno - Maloměřice (785512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01. </w:t>
        <w:tab/>
        <w:tab/>
        <w:tab/>
        <w:t xml:space="preserve">D 1.1 </w:t>
        <w:tab/>
        <w:t xml:space="preserve">– Architektonicko-stavební ře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. </w:t>
        <w:tab/>
        <w:tab/>
        <w:tab/>
        <w:t xml:space="preserve">D 1.4 </w:t>
        <w:tab/>
        <w:t>– Zdravotně technické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 </w:t>
        <w:tab/>
        <w:tab/>
        <w:tab/>
        <w:t xml:space="preserve">D 1.4.1 </w:t>
        <w:tab/>
        <w:t>– Ústřední vytáp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 </w:t>
        <w:tab/>
        <w:tab/>
        <w:tab/>
        <w:t xml:space="preserve">D 1.4.2 </w:t>
        <w:tab/>
        <w:t>– Elektro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5. </w:t>
        <w:tab/>
        <w:tab/>
        <w:tab/>
        <w:t>D 1.6 – Výkaz výměr (rozpočet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</w:rPr>
        <w:t>06.</w:t>
        <w:tab/>
        <w:tab/>
        <w:tab/>
        <w:t>CD - dokumentace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>
          <w:b w:val="false"/>
          <w:b w:val="false"/>
        </w:rPr>
      </w:pPr>
      <w:r>
        <w:rPr/>
        <w:t>SEZNAM DOKUMENTACE STAVBY                                STUPEŇ - DPS</w:t>
      </w: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c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 xml:space="preserve">Výpravní budova Sever - Brno Maloměřic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ab/>
        <w:t xml:space="preserve">Oprava sociálních zařízení objektu          </w:t>
        <w:tab/>
        <w:tab/>
        <w:tab/>
        <w:tab/>
        <w:tab/>
        <w:tab/>
        <w:tab/>
        <w:t>parc.č. 1897/48, k.ú. Brno - Maloměřice (785512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1. </w:t>
        <w:tab/>
        <w:tab/>
        <w:tab/>
        <w:t xml:space="preserve">D 1.1 </w:t>
        <w:tab/>
        <w:t xml:space="preserve">– Architektonicko-stavební ře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. </w:t>
        <w:tab/>
        <w:tab/>
        <w:tab/>
        <w:t xml:space="preserve">D 1.4 </w:t>
        <w:tab/>
        <w:t>– Zdravotně technické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 </w:t>
        <w:tab/>
        <w:tab/>
        <w:tab/>
        <w:t xml:space="preserve">D 1.4.1 </w:t>
        <w:tab/>
        <w:t>– Ústřední vytáp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 </w:t>
        <w:tab/>
        <w:tab/>
        <w:tab/>
        <w:t xml:space="preserve">D 1.4.2 </w:t>
        <w:tab/>
        <w:t>– Elektro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5. </w:t>
        <w:tab/>
        <w:tab/>
        <w:tab/>
        <w:t>D 1.6 – Výkaz výměr (rozpočet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</w:rPr>
        <w:t>06.</w:t>
        <w:tab/>
        <w:tab/>
        <w:tab/>
        <w:t>CD - dokumentace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41:00Z</dcterms:created>
  <dc:creator>Petr Stehlík</dc:creator>
  <dc:description/>
  <cp:keywords/>
  <dc:language>en-US</dc:language>
  <cp:lastModifiedBy>uzivatel</cp:lastModifiedBy>
  <cp:lastPrinted>2022-04-11T16:07:00Z</cp:lastPrinted>
  <dcterms:modified xsi:type="dcterms:W3CDTF">2022-04-11T14:07:00Z</dcterms:modified>
  <cp:revision>4</cp:revision>
  <dc:subject/>
  <dc:title>                                                          </dc:title>
</cp:coreProperties>
</file>